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50629729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82398921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77880197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84512447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33868252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40029795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7218886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541699426"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